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1209076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4892422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6019162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0689761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6084536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66866766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3070947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5132867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