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18908323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75930990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2274976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