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48932243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932099721"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