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4691483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3763172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