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5315755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0084798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66018807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3973441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16976003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2436437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598438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8335010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