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314966697"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492451432"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