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22459140"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80467665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8777420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60369332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6705812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6330640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75807552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8512592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6302882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8982908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42255950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42288932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8394977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8885045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18834378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31266024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08058582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6936915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187573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9641654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00145282"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76273333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39876285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4582680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57073941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2098997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0718179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90104822"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064972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971928303"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19929799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98348000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677336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8662701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7131086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947802701"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599148718"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1884348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9010963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9647994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76797130"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0765969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6393546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6060184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