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05471269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6326067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775580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0880264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0650511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2325722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3457725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53046382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8341420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4454744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2519927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8020114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96588211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