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64068378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12872517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