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0328758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18:4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