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34567464"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40053860"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70604332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797248915"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91762067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34002527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