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62414755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47500661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97224063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