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0478654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4270195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