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9456515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960170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62021717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