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705946465"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43404775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081873892"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33508491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46153028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527245089"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1067182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702242058"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98601826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455165751"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797806451"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16273609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77275479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