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624734286"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532487397"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348714664"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2008086654"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409037835"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237027496"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