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86738359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5483071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95937761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