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99857169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32727483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