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222002065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088916190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628282657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