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249888409"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260459948"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68994202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549424358"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436797967"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86599775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5744666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46838193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42298511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68327730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149673488"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64058828"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11711329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60241692"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783010319"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57579292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447715806"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628706858"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865838698"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120304668"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462687038"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665709836"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255915967"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95041084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569920944"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96228237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54811241"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72193509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431012682"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34447943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212159426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27445307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11634789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938470163"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1039340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881551467"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201572744"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94637245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15317299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34159773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22691611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88374806"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17434392"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0978807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