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801020963"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31670127"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60096055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55053483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917853220"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81488748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44004800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132184599"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985240442"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964116446"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532188463"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8666937"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013079802"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