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0583473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37:1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