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81841938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7874612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1957479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3745854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8028670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13222475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