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39736217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27314070"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2709908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0267245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25984147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8947469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8595892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9497246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0575586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91864640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62166527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005505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40482718"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57414087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61313576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1689948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69591824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02155394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3611339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737432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4235033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8963543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4584532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0286395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5368555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31864320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3403163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86746245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7686959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7930625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8413548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51679213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2417453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3270021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96481890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3313265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84215330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5648406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80593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1543240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31037831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5290444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3279654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4452795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