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4448522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9207796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54877005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7485633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26783935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32039178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