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5618220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2141175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