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15582562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283273185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84262888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