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92248888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4290390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