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978675067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040640659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53951083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