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95315080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760437969"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604256613"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2143327804"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108724782"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91609655"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97949947"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876811088"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736629235"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715285660"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845481628"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957445988"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822736007"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