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539135602"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187679550"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368381431"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600234838"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444372431"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261516094"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767230942"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2121337880"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119131038"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741898342"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934702915"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204476733"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320588330"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