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321335768"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578728419"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