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090553043"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842654487"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850452502"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085455116"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830077248"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610754748"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