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750477954"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5280855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744740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39281613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99673860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94144374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