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57506674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1441937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6692964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1712200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6677603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0160330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1561932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2268042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3387467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2775937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94222673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6093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9290976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11286152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1365431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1672097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7169806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18730114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6040407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9505565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261009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5176910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3200179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94636973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5239416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7930963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22868368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3240968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5331293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97644761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3191863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6228352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04890866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8122198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1032383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8594538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8825333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39049920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6602242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3395158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2059183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5021892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6855194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9365140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