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623868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2708254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