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407017151"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0/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12:26:43</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