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0519573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8328653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