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46935609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11433585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25454421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550675531"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405486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44881773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21727822"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74104298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5148621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96995460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3764544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823344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41276950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7399529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3001026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2312251"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3482529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8774751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8252388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46967887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8756993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2333850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10166002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86024034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80968597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4563295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29316321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6586744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52574164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35676360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33242732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04175801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018263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0366620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71976885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8800916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2988355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0603736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7900477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99738226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1810181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9911980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7452787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1193075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