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420999080"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651736129"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952891651"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831871095"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551667548"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943062265"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486428895"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433308881"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724912770"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327073325"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189936503"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590453845"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80490171"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